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LSC 5521: Introduction to Electronic Cataloging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aloging Policies and Procedures Manu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C21 Form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ample Records in Various Formats: CD-ROM</w:t>
      </w:r>
    </w:p>
    <w:p>
      <w:pPr>
        <w:pStyle w:val="Normal"/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13"/>
        <w:gridCol w:w="481"/>
        <w:gridCol w:w="6705"/>
      </w:tblGrid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eader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Times New Roman" w:cs="Courier New" w:ascii="Courier New" w:hAnsi="Courier New"/>
                <w:sz w:val="20"/>
                <w:szCs w:val="20"/>
              </w:rPr>
              <w:t>nmm a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Fixed Data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1107s2000    caun       meng d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ISBN     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1582280983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tand Ident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4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790561505419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Cat. Source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MS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PMS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IMchF-DB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Dewey Call #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82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796.35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21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tl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High heat baseball 20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h[electronic resource] 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3DO Company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Title:Var'nt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iAt head of titl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Sammy Sosa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File char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Electronic program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ublication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6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Redwood City, Calif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3DO Company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c2000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hys Desc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1 CD-ROM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sd., col. 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4 3/4 in.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e1 manual + 1 strategy guide + 1 quick reference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ys Det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System requirements: IBM PC and 100% compatibles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Windows 95/98 and DirectX 7.0 or higher; Pentium 166 MHz (200 MMX rec.); 32 MB RAM; 4x CD drive; 110 MB min. hard disk drive (250 MB rec.); DirectX 7.0 compatible video card (2 MB SVGA capable of 800x600 1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bit high color display); DirectX 7.0 compatible sound card, 16 bit rec., 3D sound supported; keyboard; mouse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ote:Summary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A baseball simulation computer game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itle from disc label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ooklet contains installation instructions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aseb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Software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omputer games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nteractive multimedia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aseb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Interactive mutlimedia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Computer game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Multimedia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E:Corp Nam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</w:rPr>
              <w:t>71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3DO Company.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E:Sys Acce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3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BM Penti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Windows 95</w:t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AE:Sys Acces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3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BM Pentiu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Windows 98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0"/>
        </w:rPr>
      </w:pPr>
      <w:r>
        <w:rPr>
          <w:rFonts w:eastAsia="Times New Roman" w:cs="Courier New" w:ascii="Courier New" w:hAnsi="Courier New"/>
          <w:sz w:val="24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Source</w:t>
      </w:r>
      <w:r>
        <w:rPr>
          <w:rFonts w:eastAsia="Times New Roman" w:cs="Courier New" w:ascii="Courier New" w:hAnsi="Courier New"/>
          <w:sz w:val="20"/>
          <w:szCs w:val="20"/>
        </w:rPr>
        <w:t xml:space="preserve">: Follett’s Tag of the Month 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&lt;http://www.follettsoftware.com/tagofthemonth.cfm?tagID=74&gt;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3:20:00Z</dcterms:created>
  <dc:creator>Sydney Conzemius</dc:creator>
  <dc:description/>
  <dc:language>en-US</dc:language>
  <cp:lastModifiedBy>Sydney Conzemius</cp:lastModifiedBy>
  <dcterms:modified xsi:type="dcterms:W3CDTF">2011-04-22T03:37:00Z</dcterms:modified>
  <cp:revision>8</cp:revision>
  <dc:subject/>
  <dc:title/>
</cp:coreProperties>
</file>